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arasite Rex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Karl Zimmer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id Anton Van Leeuwenhoek do to further parasite research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general rule for establishing similar species? The more specific rule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isn’t a red blood cell a true cell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was discovered within a few years of Lankester’s essays and what were they part of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oes the “Cotesia” protect its worm in young tobacco hornworms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oes “Cotesia Congregata” larva change in the hornworm to meet their food needs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can parasites affect ecology in environments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parasitic theory of evolution for organelles like mitochondria and chloroplasts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would sexual reproduction fight parasites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e on example of how parasites could have shaped animal behavior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one way animals avoid or fight off parasites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a few years what “disease” could be the second ever to be wiped out by man? What was the first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do parasites do so well and why will they continue to do so well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was parasitology sometimes referred to as medical zoology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traits made using parasites as pesticides instead of chemicals like DDT more viable?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23:15:00Z</dcterms:created>
  <dc:creator>Gretel von Bargen</dc:creator>
  <dc:description/>
  <cp:keywords/>
  <dc:language>en-US</dc:language>
  <cp:lastModifiedBy>Gretel von Bargen</cp:lastModifiedBy>
  <dcterms:modified xsi:type="dcterms:W3CDTF">2010-08-07T23:16:00Z</dcterms:modified>
  <cp:revision>1</cp:revision>
  <dc:subject/>
  <dc:title>Parasite Rex </dc:title>
</cp:coreProperties>
</file>